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1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2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3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4"/>
      <w:r>
        <w:rPr>
          <w:rFonts w:cs="Tahoma" w:ascii="Tahoma" w:hAnsi="Tahoma"/>
          <w:b/>
          <w:sz w:val="22"/>
          <w:szCs w:val="22"/>
        </w:rPr>
        <w:t>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6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  Notificación Personal de la Providencia que decide el recurso </w:t>
      </w:r>
      <w:commentRangeStart w:id="7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contra el Fallo de 1ª. Instancia  de Proceso Verbal de Responsabilidad Fiscal  No. </w:t>
      </w:r>
      <w:commentRangeStart w:id="8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delantado ante </w:t>
      </w:r>
      <w:commentRangeStart w:id="9"/>
      <w:r>
        <w:rPr>
          <w:rFonts w:cs="Tahoma" w:ascii="Tahoma" w:hAnsi="Tahoma"/>
          <w:sz w:val="22"/>
          <w:szCs w:val="22"/>
        </w:rPr>
        <w:t>_______________</w:t>
      </w:r>
      <w:commentRangeEnd w:id="9"/>
      <w:r>
        <w:commentReference w:id="9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 xml:space="preserve">LA PROVIDENCIA QUE DECIDE EL RECURSO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CONTRA EL FALLO 1ª. INSTANCIA PROCESO VERBAL 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12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2"/>
      <w:r>
        <w:commentReference w:id="12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13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n recursos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frente al Hotel Ambalá, Oficina Secretaría General de la Contraloría Departamental del Tolim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4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5"/>
      <w:r>
        <w:rPr>
          <w:rFonts w:cs="Tahoma" w:ascii="Tahoma" w:hAnsi="Tahoma"/>
          <w:b/>
          <w:sz w:val="22"/>
          <w:szCs w:val="22"/>
        </w:rPr>
        <w:t>______</w:t>
      </w:r>
      <w:commentRangeEnd w:id="15"/>
      <w:r>
        <w:commentReference w:id="1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567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3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4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6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8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9" w:author="Personal" w:date="2014-09-08T16:0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11" w:author="Personal" w:date="2014-09-08T16:0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10" w:author="Personal" w:date="2014-09-08T16:0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</w:t>
      </w:r>
    </w:p>
  </w:comment>
  <w:comment w:id="12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13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4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5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VISO PARA NOTIFICACION PERSONAL  “PROVIDENCIA QUE DECIDE RECURSOS CONTRA EL 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VERBAL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35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rFonts w:ascii="Tahoma" w:hAnsi="Tahoma" w:cs="Tahoma"/>
        <w:sz w:val="14"/>
      </w:rPr>
    </w:pPr>
    <w:r>
      <w:rPr>
        <w:rFonts w:cs="Tahoma" w:ascii="Tahoma" w:hAnsi="Tahom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24:00Z</dcterms:created>
  <dc:creator>gcamel</dc:creator>
  <dc:description/>
  <dc:language>en-US</dc:language>
  <cp:lastModifiedBy>sandris</cp:lastModifiedBy>
  <cp:lastPrinted>2014-08-27T10:43:00Z</cp:lastPrinted>
  <dcterms:modified xsi:type="dcterms:W3CDTF">2014-11-24T21:24:00Z</dcterms:modified>
  <cp:revision>2</cp:revision>
  <dc:subject/>
  <dc:title>Doctor (a)</dc:title>
</cp:coreProperties>
</file>